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46043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2724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95841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69583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