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6591014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51960147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91202823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82841576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