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944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03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7981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3344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