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319369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31991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3065545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836170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