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SEG (FROM 'MAN'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 - segment sequence(s) by loc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 sequence [ W ] [ K(1) ] [ K(2) ] [ -x ]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divides sequences into contrasting segments of low-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complexity.  Low-complexity segment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represent "simple sequences" or "compositionally-bi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ly-optimized low-complexity segments are produced 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stringency, based on formal definit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complexity (Wootton &amp; Federhen, 1993)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the number of segments per sequence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 FASTA-formatted sequence file, or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ny FASTA-formatted  sequences.  seg is tuned f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 sequences.  For nucleotide sequences, se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ency of the search for low-complexity seg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ree user-defined parameters, trigger wind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W ], trigger complexity [ K(1) ] and extension complexity [ K(2)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under PARAMETERS ).  The defaults provided a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-complexity masking of database search query sequences [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quired, see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ND APPLIC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adable segmented sequence [Default].  Regions of contr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re displayed in "tree format"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Low-complexity masking (see Altschul et al, 1994). 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FASTA-formatted file, ready for  input as a query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arch programs such as BLAST or FASTA.  The amino aci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complexity regions are replaced with "x" characters [-x optio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atabase construction.  Produce FASTA-formatted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mplexity segments [-l  option], or high-complexit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h option], or both [-a option].  Each segment i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ntry with an informativ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 algorithm has two stages.  First,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raw segments of low- complexity; seco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tage, the stringency and resolution of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mplexity segments is determined  by the W, K(1) and K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ll trigger windows are defined, including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f length W and complexity less than or equal to K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xity" here is defined by equation  (3) of Wootton &amp; Feder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3).  Each trigger window is then extended into a contig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by merging with extension windows, which ar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length W and complexity  less than or equal to K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ig is a ra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cond stage, each raw segment is reduced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low-complexity segment, which  may be the entir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ut is usually a subsequence.  The optimal sub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 value of the probability P(0) (equation (5) of Wo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ederhen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numeric parameters are in obligatory ord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indow length [ W ].  An integer greater than zero [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omplexity. [ K1 ].  The maximum complexity of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units of bits. K1 must  be equal to o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value is 4.322 (log[base 2]20) for amino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 Default 2.2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omplexity [ K2 ].  The maximum complexity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units of bits.  Only values greater than K1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tending triggered windows.  Range of possible values is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 [ Default 2.5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placed in any ord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W, K1 and K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Output both low-complexity and high-complexity seg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A-formatted file, as a set of  separate entries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[characters-per-line] Number of sequence characters p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[Default 60].  Other characters, such as residu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Output only the high-complexity segments in a FASTA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a set of separate entries  with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Output only the low-complexity segments in a FASTA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a set of separate entries with 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[length] Minimum length in residues for a high-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[default 0].  Shorter segments are merged with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omplexit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Show all overlapping, independently-triggered low-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[these are merged by defa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Produce an output format with the sequence in a numbe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rkings to assist residue counting.  The low-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-complexity segments are in lower- and upper-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[length] "Maximum trim length" parameter [default 100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search space (and  search tim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of raw segments (see ALGORITHM above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s 100 or more residues shorter than the raw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from the search. This parameter may be increa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extensive search if raw segments are longer than 1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The masking option for amino acid sequences. 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is represented by a single output sequence in FAST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w-complexity regions replaced by strings of "x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PARAMETER S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are given by 'seg sequence' (equivalent to '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2 2.2 2.5').  These  parameters are appropriate fo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masking of many amino acid sequences [with -x option 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database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tringent (lower) complexity parameters are suitable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ed sequences are compared with masked sequenc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AST or FASTA searches that compare two amino acid sequ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following masking may be applied to both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 database 12 1.8 2.0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polymer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amine all homopolymeric subsequences of length (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 sequence 7 0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lobular regions of protein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ong non-globular domains may be diagnosed at longer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 sequence 45 3.4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shorter non-globular domains, the following se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 sequence 25 3.0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value of the complexity parameters is 2 (log[base 2]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sking, the following is approximately equivalent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arameters for amino acid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 sequence.na 21 1.4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file named 'prion' in FAS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_HUMAN MAJOR PRION PROTEIN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LGCWMLVLFVATWSDLGLCKKRPKPGGWNTGGSRYPGQGSPGGNRYPPQGGGGWGQ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GGWGQPHGGGWGQPHGGGWGQPHGGGWGQGGGTHSQWNKPSKPKTNMKHMAGAAAA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VGGLGGYMLGSAMSRPIIHFGSDYEDRYYRENMHRYPNQVYYRPMDEYSNQNNFVHD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IKQHTVTTTTKGENFTETDVKMMERVVEQMCITQYERESQAYYQRGSSMVLFSSPPV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SFLIFLI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 p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andard outpu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_HUMAN MAJOR PRION PROTEIN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49   MANLGCWMLVLFVATWSDLGLCKKRPKP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NTGGSRYPGQGSPGG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ggggwgqphgggwgqphgggwgqphgg   5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wgqphgggwgq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5-112  THSQWNKPSKPKTNMK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aaagavvgglggymlgsams  113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6-187  RPIIHFGSDYEDRYYRENMHRYPNQVYY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DEYSNQNNFVHDCVNITIK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ttttkgenftet  188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-236  DVKMMERVVEQMCITQYERESQAYYQRG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V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pvillisflifliv  237-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3-253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complexity sequences are on the left (lower cas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complexity sequences are on the right (upper case).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read from left to right and their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from top to bottom, as shown by the central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 prio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ollowing FASTA-formatted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O_HUMAN MAJOR PRION PROTEIN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LGCWMLVLFVATWSDLGLCKKRPKPGGWNTGGSRYPGQGSPGGNRY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xxxxxxxxxxxxxxxxxxxTHSQWNKPSKPKTNMKHM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xxxxxxxxxRPIIHFGSDYEDRYYRENMHRYPNQVYYRPMDEYSNQNNFVHD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IKQHxxxxxxxxxxxxxxDVKMMERVVEQMCITQYERESQAYYQRGSSMVLFS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n, blast, saps, x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ootton:     wootto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Federhen:   federhe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Bio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38A, Room 8N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ibrary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sda, Maryland, MD 2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RE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tton, J.C., Federhen, S. (1993)  Statistics of loc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ino acid sequences and sequence  databases. 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17: 149-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tton, J.C. (1994)  Non-globular domains in protein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egmentation using complexity measures.  Compu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18: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chul, S.F., Boguski, M., Gish, W., Wootton, J.C. (1994)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ing molecular sequence  databases.  Nature Genetics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tton, J.C. (1994)  Simple sequences of protein and DNA.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and Protein Sequence  Analysis: A Prac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, Chapter 8, Bishop, M.J. and Rawlings, C.R.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  Press, Oxford)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