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62139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190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1536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37543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82387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9899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6538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93589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7858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66352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8469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8413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5740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1045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05223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