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8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106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14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250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294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839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882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809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6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538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94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62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50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