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324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711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592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017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045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467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411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849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138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27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033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865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815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492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269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50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189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