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36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85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432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82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84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26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363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530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934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252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18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13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193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300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528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803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6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