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34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999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848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584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073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146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220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38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567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621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754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426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482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