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7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38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52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65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007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79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43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20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92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5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1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82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2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19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630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