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3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09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16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27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774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68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67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04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621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638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40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17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443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