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66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851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3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8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7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00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29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9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8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9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74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3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46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52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53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43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16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