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73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292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657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461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25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180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464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778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649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085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556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408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639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708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234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