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1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43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512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07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3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1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686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123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8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0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85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