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53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022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797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941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3333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025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087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59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088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425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974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630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815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011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389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868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2058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