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02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8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51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53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6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37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54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44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0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5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36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94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27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60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