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7289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3296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1142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7950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