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02356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46115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58438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8557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