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058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1370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061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571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