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76078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81352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9182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581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80410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7773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3447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10162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12460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3887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1804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