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174659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22748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668614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064657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183642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698244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101846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667320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956326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4915893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874654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