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47699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25135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79803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21132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