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83676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53024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15981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4766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