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0661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01750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17345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54279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