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89928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250147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