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134124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1631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579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