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0408640"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5180894"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