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050761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054872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